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480" w:after="0"/>
        <w:jc w:val="center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OPIS PRZEDMIOTU ZAMÓWIENIA 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 xml:space="preserve">Przedmiotem zamówienia jest asysta techniczna dla posiadanych licencji systemu </w:t>
        <w:br/>
        <w:t>do wirtualizacji VMware, w tym przeprowadzenie prac serwisowo-wdrożeniowych w zakresie i zgodnie z zasadami określonymi w SIWZ, w tym zgodnie z niniejszym formularzem opis przedmiotu zamówienia oraz wzorem umowy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is posiadanego przez Śląski OW NFZ środowisk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071110" cy="347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347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995"/>
                              <w:gridCol w:w="1590"/>
                              <w:gridCol w:w="1726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umer kontra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vSphere 6 Enterprise Plus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6CP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1820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vCenter Server 6 Standard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 INSTANCJE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182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vCenter Site Recovery Manager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5VM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182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vCenter Server 6 Essentials Plus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 INSTANCJA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182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vSphere 6 Essentials PLUS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6CPU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182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vSphere 6 Enterprise Plus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CPU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4964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vSphere 6 Standard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8CPU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849640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pt;height:273.8pt;mso-wrap-distance-left:7.05pt;mso-wrap-distance-right:7.05pt;mso-wrap-distance-top:0pt;mso-wrap-distance-bottom:10pt;margin-top:0.05pt;mso-position-vertical-relative:text;margin-left: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995"/>
                        <w:gridCol w:w="1590"/>
                        <w:gridCol w:w="1726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umer kontraktu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vSphere 6 Enterprise Plus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6CPU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9182049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vCenter Server 6 Standard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 INSTANCJE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918204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vCenter Site Recovery Manager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5VM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918204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vCenter Server 6 Essentials Plus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 INSTANCJA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918204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vSphere 6 Essentials PLUS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6CPU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918204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vSphere 6 Enterprise Plus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CPU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496407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vSphere 6 Standard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8CPU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849640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right="567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br/>
        <w:t xml:space="preserve">                                Tabela</w:t>
      </w:r>
    </w:p>
    <w:p>
      <w:pPr>
        <w:pStyle w:val="Normal"/>
        <w:spacing w:lineRule="auto" w:line="240"/>
        <w:ind w:right="567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realizacji zamówienia należy świadczyć usługę asysty technicznej dla wszystkich (patrz - </w:t>
      </w:r>
      <w:r>
        <w:rPr>
          <w:rFonts w:cs="Arial" w:ascii="Arial" w:hAnsi="Arial"/>
          <w:i/>
        </w:rPr>
        <w:t>Tabela</w:t>
      </w:r>
      <w:r>
        <w:rPr>
          <w:rFonts w:cs="Arial" w:ascii="Arial" w:hAnsi="Arial"/>
        </w:rPr>
        <w:t xml:space="preserve">) licencji </w:t>
      </w:r>
      <w:r>
        <w:rPr>
          <w:rFonts w:cs="Arial" w:ascii="Arial" w:hAnsi="Arial"/>
          <w:b/>
        </w:rPr>
        <w:t>na poziomie podstawowym (basic support and subscription).</w:t>
      </w:r>
      <w:r>
        <w:rPr>
          <w:rFonts w:cs="Arial" w:ascii="Arial" w:hAnsi="Arial"/>
        </w:rPr>
        <w:t xml:space="preserve"> Data zakończenia aktualnej asysty technicznej dla licencji z poz. 6 i 7 tabeli powyżej </w:t>
        <w:br/>
        <w:t>(nr kontraktu 484964076) to 09.04.2020 r., zaś dla pozostałych licencji wskazanych w tabeli powyżej: 31.12.2019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systa  techniczna objęta niniejszym zamówieniem winna być świadczona w terminie </w:t>
        <w:br/>
        <w:t xml:space="preserve">od dnia 01.03.2020 r. do dnia 31.12.2020 r.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I.Warunki oraz zakres świadczenia asysty techniczn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ęp do asysty technicznej będzie możliwy w dni robocze (</w:t>
      </w:r>
      <w:r>
        <w:rPr>
          <w:rFonts w:eastAsia="Batang;바탕" w:cs="Arial" w:ascii="Arial" w:hAnsi="Arial"/>
        </w:rPr>
        <w:t>z wyłączeniem przypadających na nie dni ustawowo wolnych od pracy</w:t>
      </w:r>
      <w:r>
        <w:rPr>
          <w:rFonts w:cs="Arial" w:ascii="Arial" w:hAnsi="Arial"/>
        </w:rPr>
        <w:t>) w godzinach od 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6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miejscem realizacji zamówienia (umowy) jest siedziba Śląskiego OW NFZ                                                    w Katowicach przy ul. Kossutha 13, za wyjątkiem sytuacji niewymagających fizycznego stawiennictwa ze strony Wykonawcy w ww. miejscu – w tym wypadku do realizacji zgłoszenia Zamawiający udostępni Wykonawcy połączenie VPN;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limitowana liczba zgłoszeń; 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zgłoszenia problemów będą dzielone przez Zamawiającego według następujących kategorii: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głoszenie krytyczne - przypadki niedziałania lub nieprawidłowego (wadliwego, błędnego) działania oprogramowania, które powodują przerwy w funkcjonowaniu wirtualnego środowiska lub całkowicie uniemożliwiają jego funkcjonowanie; czas reakcji na to zgłoszenie wynosi do 4 godz. roboczych licząc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d chwili zgłoszenia;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 w:val="false"/>
        <w:jc w:val="both"/>
        <w:rPr/>
      </w:pPr>
      <w:r>
        <w:rPr>
          <w:rFonts w:cs="Arial" w:ascii="Arial" w:hAnsi="Arial"/>
        </w:rPr>
        <w:t>zgłoszenie ważne - przypadki nieprawidłowego (wadliwego, błędnego) działania oprogramowania niepowodujące przerwy w funkcjonowaniu systemu do wirtualizacji VMware; czas reakcji na to zgłoszenie wynosi do 8 godz. roboczych licząc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d chwili zgłoszenia;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głoszenie mniej istotne - przypadki nieprawidłowego (wadliwego, błędnego) działania oprogramowania mające minimalny wpływ na funkcjonowanie systemu do wirtualizacji Vmware; czas reakcji na to zgłoszenie wynosi do 12 godz. roboczych licząc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d chwili zgłoszenia;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dostęp do aktualnej bazy wiedzy oraz dokumentacji na stronie producenta systemu </w:t>
        <w:br/>
        <w:t xml:space="preserve">do wirtualizacji VMware; 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zgłoszonych problemów Wykonawca dokona napraw urządzeń </w:t>
        <w:br/>
        <w:t xml:space="preserve">i oprogramowania objętych asystą techniczną dla posiadanych licencji systemu </w:t>
        <w:br/>
        <w:t>do wirtualizacji VMware;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asysty technicznej Wykonawca przeprowadzi następujące prace serwisowo – wdrożeniowe:</w:t>
      </w:r>
    </w:p>
    <w:p>
      <w:pPr>
        <w:pStyle w:val="Akapitzlist"/>
        <w:spacing w:before="0" w:after="0"/>
        <w:ind w:left="114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ace serwisowo-wdrożeniowe dotyczą posiadanego przez Zamawiającego oprogramowania objętego licencjami wskazanymi w Tabeli powyżej, które są zainstalowane na 15 fizycznych serwerach Zamawiającego;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 ramach prac serwisowo-wdrożeniowych Wykonawca wykona aktualizacje posiadanego przez Zamawiającego środowiska VMware vSphere 6.5 – obejmującego serwery vCenter oraz hosty - do najnowszej możliwej wersji, która zapewni jego poprawne funkcjonowanie;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ykonawca zobowiązuje się do przeprowadzenia aktualizacji w siedzibie Zamawiającego w Katowicach przy ul. Kossutha 13;</w:t>
      </w:r>
    </w:p>
    <w:p>
      <w:pPr>
        <w:pStyle w:val="Akapitzlist"/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>-</w:t>
        <w:tab/>
        <w:t>Wykonawca zobowiązuje się do przeprowadzenia 5–dniowych autoryzowanych przez producenta systemu do wirtualizacji VMware warsztatów dla trzech (3) administratorów (pracowników Śląskiego OW NFZ) z zakresu zagadnień związanych z zaawansowanym rozwiązywaniem problemów środowiska w nowej wersji. W trakcie warsztatów zostaną omówione przede wszystkim zagadnienia:</w:t>
      </w:r>
    </w:p>
    <w:p>
      <w:pPr>
        <w:pStyle w:val="Akapitzlist"/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praca z logami i dziennikami w celu diagnozowania i rozwiązywania problemów związanych ze środowiskiem,</w:t>
      </w:r>
    </w:p>
    <w:p>
      <w:pPr>
        <w:pStyle w:val="Akapitzlist"/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 wprowadzanie zasad i procedur rozwiązywania problemów,</w:t>
      </w:r>
    </w:p>
    <w:p>
      <w:pPr>
        <w:pStyle w:val="Akapitzlist"/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zapoznanie się z architekturą i funkcjonalnością pamięci masowej niezbędnej do rozwiązania problemów,</w:t>
      </w:r>
    </w:p>
    <w:p>
      <w:pPr>
        <w:pStyle w:val="Akapitzlist"/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przedstawienie struktury wirtualnego przełącznika i jego funkcjonalności niezbędnej   </w:t>
        <w:br/>
        <w:t xml:space="preserve"> do rozwiązywania problemów z siecią.</w:t>
      </w:r>
    </w:p>
    <w:p>
      <w:pPr>
        <w:pStyle w:val="Akapitzlist"/>
        <w:spacing w:lineRule="auto" w:line="3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sztaty mogą się odbyć w siedzibie Zamawiającego przy ul. Kossutha 13 w Katowicach lub w innym miejscu na terenie Polski wskazanym przez Wykonawcę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prowadzi i zakończy wskazane prace serwisowo – wdrożeniowe, w tym warsztaty, w terminie do 180 dni licząc od dnia zawarcia umowy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zez </w:t>
      </w:r>
      <w:r>
        <w:rPr>
          <w:rFonts w:cs="Arial" w:ascii="Arial" w:hAnsi="Arial"/>
          <w:b/>
          <w:i/>
        </w:rPr>
        <w:t>dni robocze</w:t>
      </w:r>
      <w:r>
        <w:rPr>
          <w:rFonts w:cs="Arial" w:ascii="Arial" w:hAnsi="Arial"/>
          <w:i/>
        </w:rPr>
        <w:t xml:space="preserve"> na potrzeby niniejszego zamówienia należy rozumieć dni od poniedziałku do piątku za wyjątkiem przypadających na nie dni ustawowo wolnych od pracy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Arial" w:ascii="Arial" w:hAnsi="Arial"/>
        </w:rPr>
        <w:t>Wszelkie zgłoszenia, o których mowa w niniejszym opisie przedmiotu zamówienia, mogą być skutecznie przekazane przez Zamawiającego za pośrednictwem co najmniej jednego ze wskazanych w dniu zawarcia umowy form kontaktu:</w:t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umeru telefonu (infolinii), </w:t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dresu poczty elektronicznej </w:t>
      </w:r>
    </w:p>
    <w:p>
      <w:pPr>
        <w:pStyle w:val="Normal"/>
        <w:spacing w:lineRule="auto" w:line="312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formularza zgłoszeniowego na stronie internetowej.</w:t>
      </w:r>
    </w:p>
    <w:p>
      <w:pPr>
        <w:pStyle w:val="Normal"/>
        <w:spacing w:lineRule="auto" w:line="312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III. Oświadczenia Wykonawcy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Oświadczamy i zobowiązujemy się, iż posiadamy wszelkie niezbędne uprawnienia </w:t>
        <w:br/>
        <w:t>do świadczenia asysty technicznej dla posiadanego przez Śląski OW NFZ oprogramowania VMware w zakresie i na warunkach opisanych w formularzu opis przedmiotu zamówienia, bez naruszania uprawnień Zamawiającego oraz praw innych osób bądź podmiotów.Oświadczamy, iż uzyskaliśmy wszelkie niezbędne zapewnienia do złożenia powyższego oświadczenia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Oświadczamy i zobowiązujemy się, iż </w:t>
      </w:r>
      <w:r>
        <w:rPr>
          <w:rFonts w:cs="Arial" w:ascii="Arial" w:hAnsi="Arial"/>
        </w:rPr>
        <w:t xml:space="preserve">prace serwisowo-wdrożeniowe </w:t>
      </w:r>
      <w:r>
        <w:rPr>
          <w:rFonts w:eastAsia="Times New Roman" w:cs="Arial" w:ascii="Arial" w:hAnsi="Arial"/>
          <w:bCs/>
          <w:lang w:eastAsia="pl-PL"/>
        </w:rPr>
        <w:t>oraz naprawy oprogramowania będą wykonywane przez certyfikowanych inżynierów, a zatem osoby reprezentujące wysoki poziom kwalifikacji i kompetencji z zakresu urządzeń i oprogramowania, dedykowane do świadczenia tego typu usług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Oświadczamy i zobowiązujemy się, iż Zamawiającemu w ramach umowy będzie przysługiwał dostęp oraz prawo do używania wszelkich aktualizacji, poprawek, nowych wersji oprogramowania objętych asystą techniczną oraz aktualnych sygnatur oprogramowania pobieranego </w:t>
      </w:r>
      <w:r>
        <w:rPr>
          <w:rFonts w:cs="Arial" w:ascii="Arial" w:hAnsi="Arial"/>
        </w:rPr>
        <w:t>od producenta systemu do wirtualizacji VMware</w:t>
      </w:r>
      <w:r>
        <w:rPr>
          <w:rFonts w:eastAsia="Times New Roman" w:cs="Arial" w:ascii="Arial" w:hAnsi="Arial"/>
          <w:bCs/>
          <w:lang w:eastAsia="pl-PL"/>
        </w:rPr>
        <w:t xml:space="preserve">, bez naruszania praw innych osób bądź podmiotów, w sposób i w zakresie niezbędnym do korzystania z funkcji </w:t>
      </w:r>
      <w:r>
        <w:rPr>
          <w:rFonts w:cs="Arial" w:ascii="Arial" w:hAnsi="Arial"/>
        </w:rPr>
        <w:t>systemu do wirtualizacji VMware</w:t>
      </w:r>
      <w:r>
        <w:rPr>
          <w:rFonts w:eastAsia="Times New Roman" w:cs="Arial" w:ascii="Arial" w:hAnsi="Arial"/>
          <w:bCs/>
          <w:lang w:eastAsia="pl-PL"/>
        </w:rPr>
        <w:t>, zgodnie z jego przeznaczeniem, w tym prawo do instalowania i wykorzystywania na użytek Zamawiającego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autoSpaceDE w:val="false"/>
        <w:spacing w:lineRule="auto" w:line="312" w:before="0" w:after="0"/>
        <w:ind w:left="360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IV.</w:t>
      </w:r>
    </w:p>
    <w:p>
      <w:pPr>
        <w:pStyle w:val="Normal"/>
        <w:autoSpaceDE w:val="false"/>
        <w:spacing w:lineRule="auto" w:line="312" w:before="0" w:after="0"/>
        <w:ind w:left="360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Najpóźniej w dniu zawarcia umowy Wykonawca lub podwykonawca (w zależności </w:t>
        <w:br/>
        <w:t xml:space="preserve">od tego, czy dana osoba zatrudniona jest przez Wykonawcę, czy podwykonawcę) przedłoży Zamawiającemu (jednej z osób wskazanych w umowie) pisemne oświadczenie, iż osoba (osoby) wykonująca w ramach niniejszego zamówienia (umowy) czynności polegające na obsłudze zgłoszeń dokonywanych przez Zamawiającego w toku realizacji umowy, tj. przyjmowanie zgłoszeń w ramach okna czasowego, w szczególności w ramach infolinii (pod numerem telefonu) oraz potwierdzanie przyjęcia zgłoszeń, będzie zatrudniona na podstawie umowy o pracę w rozumieniu kodeksu pracy, w całym okresie realizacji umowy. </w:t>
      </w:r>
      <w:r>
        <w:rPr>
          <w:rFonts w:eastAsia="Times New Roman" w:cs="Arial" w:ascii="Arial" w:hAnsi="Arial"/>
          <w:bCs/>
          <w:i/>
          <w:lang w:eastAsia="pl-PL"/>
        </w:rPr>
        <w:t>/patrz pkt III pkt 6 SIWZ/</w:t>
      </w:r>
      <w:r>
        <w:rPr>
          <w:rFonts w:eastAsia="Times New Roman" w:cs="Arial" w:ascii="Arial" w:hAnsi="Arial"/>
          <w:bCs/>
          <w:lang w:eastAsia="pl-PL"/>
        </w:rPr>
        <w:t>.</w:t>
      </w:r>
    </w:p>
    <w:p>
      <w:pPr>
        <w:pStyle w:val="Normal"/>
        <w:spacing w:lineRule="auto" w:line="312" w:before="0" w:after="0"/>
        <w:jc w:val="both"/>
        <w:rPr>
          <w:rFonts w:ascii="Arial" w:hAnsi="Arial" w:eastAsia="Times New Roman" w:cs="Arial"/>
          <w:bCs/>
          <w:color w:val="FF0000"/>
          <w:lang w:eastAsia="pl-PL"/>
        </w:rPr>
      </w:pPr>
      <w:r>
        <w:rPr>
          <w:rFonts w:eastAsia="Times New Roman" w:cs="Arial" w:ascii="Arial" w:hAnsi="Arial"/>
          <w:bCs/>
          <w:color w:val="FF000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b/>
          <w:bCs/>
        </w:rPr>
        <w:t>Podajemy liczbę osób, które będą obsługiwać zgłoszenia w toku realizacji umowy, zatrudnionych na podstawie umowy o pracę w całym okresie realizacji umowy: …………..………*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</w:rPr>
        <w:t>*należy wpisać liczbę osób (co najmniej 1 osoba)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Garamond" w:hAnsi="Garamond" w:eastAsia="Times New Roman" w:cs="Garamond"/>
          <w:b/>
          <w:b/>
          <w:bCs/>
          <w:lang w:eastAsia="pl-PL"/>
        </w:rPr>
      </w:pPr>
      <w:r>
        <w:rPr>
          <w:rFonts w:eastAsia="Times New Roman" w:cs="Garamond" w:ascii="Garamond" w:hAnsi="Garamond"/>
          <w:b/>
          <w:bCs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Garamond"/>
          <w:bCs/>
          <w:lang w:eastAsia="pl-PL"/>
        </w:rPr>
      </w:pPr>
      <w:r>
        <w:rPr>
          <w:rFonts w:eastAsia="Times New Roman" w:cs="Garamond" w:ascii="Garamond" w:hAnsi="Garamond"/>
          <w:bCs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ind w:left="2124" w:hanging="0"/>
        <w:jc w:val="both"/>
        <w:rPr>
          <w:rFonts w:ascii="Garamond" w:hAnsi="Garamond" w:cs="Arial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Arial" w:ascii="Garamond" w:hAnsi="Garamond"/>
          <w:b/>
        </w:rPr>
        <w:t>Imię i nazwisko upełnomocnionego przedstawiciela Wykonawcy:</w:t>
      </w:r>
    </w:p>
    <w:p>
      <w:pPr>
        <w:pStyle w:val="Normal"/>
        <w:spacing w:lineRule="auto" w:line="312"/>
        <w:ind w:left="2124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.............................................., …....................................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312" w:before="0" w:after="200"/>
        <w:jc w:val="both"/>
        <w:rPr/>
      </w:pPr>
      <w:r>
        <w:rPr>
          <w:rFonts w:cs="Arial" w:ascii="Garamond" w:hAnsi="Garamond"/>
          <w:b/>
        </w:rPr>
        <w:t>Data ..............................      podpis   .............................................., …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8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Garamond" w:ascii="Garamond" w:hAnsi="Garamond"/>
        <w:b/>
      </w:rPr>
      <w:t xml:space="preserve">Nr zamówienia: 29/pn/2019                                                 formularz opis przedmiotu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u w:val="none"/>
    </w:rPr>
  </w:style>
  <w:style w:type="character" w:styleId="WW8Num18z2">
    <w:name w:val="WW8Num18z2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cs="Arial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Calibri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51:00Z</dcterms:created>
  <dc:creator>Askaniusz Ferens</dc:creator>
  <dc:description/>
  <cp:keywords/>
  <dc:language>en-US</dc:language>
  <cp:lastModifiedBy>Kliś Katarzyna</cp:lastModifiedBy>
  <cp:lastPrinted>2020-02-03T13:15:00Z</cp:lastPrinted>
  <dcterms:modified xsi:type="dcterms:W3CDTF">2020-02-03T12:35:00Z</dcterms:modified>
  <cp:revision>20</cp:revision>
  <dc:subject/>
  <dc:title/>
</cp:coreProperties>
</file>